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0073388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5857339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